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Реконструкция ВЛ-0,4кВ от КТП Сев.Макс 204/400 с заменой КТП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b/>
          <w:bCs/>
          <w:sz w:val="24"/>
          <w:szCs w:val="24"/>
        </w:rPr>
        <w:t>Реконструкция ВЛ-0,4кВ от КТП Сев.Макс 204/400 кВа с заменой КТП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Самарская обл., Богатовский р-он п.Центральный                                                                                                                          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 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екта:</w:t>
      </w:r>
      <w:r>
        <w:rPr>
          <w:rFonts w:cs="Times New Roman" w:ascii="Times New Roman" w:hAnsi="Times New Roman"/>
          <w:b/>
          <w:bCs/>
        </w:rPr>
        <w:t>Реконструкция ВЛ-0,4кВ от КТП Сев.Макс 204/400 с заменой на КТП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роекта: 2022г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</w:rPr>
        <w:t>напряжение — 0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</w:rPr>
        <w:t>длина линий — 2,273 к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</w:rPr>
        <w:t>марка провода — СИП 4*95+1*2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и марка силовых трансформаторов –ТМГ- 40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>4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3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4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 xml:space="preserve">«Реконструкция ВЛ-0,4кВ от КТП Сев.Макс 204/400 кВа с заменой КТП.»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замену КТП в течение 2022г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</w:rPr>
        <w:t>2022 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0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25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47:00Z</dcterms:created>
  <dc:creator>Васина Ирина</dc:creator>
  <dc:description/>
  <cp:keywords/>
  <dc:language>en-US</dc:language>
  <cp:lastModifiedBy>ЗАО ССК "Богатовский РЭС"</cp:lastModifiedBy>
  <cp:lastPrinted>2016-07-29T11:27:00Z</cp:lastPrinted>
  <dcterms:modified xsi:type="dcterms:W3CDTF">2020-11-16T09:59:00Z</dcterms:modified>
  <cp:revision>4</cp:revision>
  <dc:subject/>
  <dc:title/>
</cp:coreProperties>
</file>